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5075812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1054381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1827695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5811221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1661549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61610945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5644835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9885397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514610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3262985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5279128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085816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0296773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0474682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1004920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92029989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9940313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1580791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9571226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2797888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3411128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86343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